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02970840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32486576"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40674990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09762906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24525741"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15057402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