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670692354"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403709807"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959495707"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