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29442971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176610301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682315969"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817949853"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530493078"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235710360"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