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983342065"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503023488"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655271246"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